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197485</wp:posOffset>
                </wp:positionV>
                <wp:extent cx="6504940" cy="226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8/27/12</w:t>
                            </w:r>
                            <w:r>
                              <w:rPr/>
                              <w:t xml:space="preserve"> – Scout Rally</w:t>
                              <w:br/>
                            </w:r>
                            <w:r>
                              <w:rPr>
                                <w:b/>
                              </w:rPr>
                              <w:t>8/28/12</w:t>
                            </w:r>
                            <w:r>
                              <w:rPr/>
                              <w:t xml:space="preserve"> – I-dent-a-Kid Due</w:t>
                              <w:br/>
                            </w:r>
                            <w:r>
                              <w:rPr>
                                <w:b/>
                              </w:rPr>
                              <w:t>9/7/12</w:t>
                            </w:r>
                            <w:r>
                              <w:rPr/>
                              <w:t xml:space="preserve"> – Grandparent’s Day (more information will be sent on a later date)</w:t>
                              <w:br/>
                            </w:r>
                            <w:r>
                              <w:rPr>
                                <w:b/>
                              </w:rPr>
                              <w:t>9/14/12</w:t>
                            </w:r>
                            <w:r>
                              <w:rPr/>
                              <w:t xml:space="preserve"> – Fall Pic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nnouncement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br/>
                              <w:t>*Read and initial your child’s planner daily please.</w:t>
                              <w:br/>
                              <w:t>*Last week’s tests were practice.  This week COUNTS!</w:t>
                              <w:br/>
                              <w:t>*Homework is for a grade!</w:t>
                              <w:br/>
                              <w:t>*The A.R. goal for the first 9 weeks is 10 points. (Deadline ~ first of Oct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178.1pt;mso-wrap-distance-left:9.05pt;mso-wrap-distance-right:9.05pt;mso-wrap-distance-top:0pt;mso-wrap-distance-bottom:0pt;margin-top:15.5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b/>
                        </w:rPr>
                        <w:t>8/27/12</w:t>
                      </w:r>
                      <w:r>
                        <w:rPr/>
                        <w:t xml:space="preserve"> – Scout Rally</w:t>
                        <w:br/>
                      </w:r>
                      <w:r>
                        <w:rPr>
                          <w:b/>
                        </w:rPr>
                        <w:t>8/28/12</w:t>
                      </w:r>
                      <w:r>
                        <w:rPr/>
                        <w:t xml:space="preserve"> – I-dent-a-Kid Due</w:t>
                        <w:br/>
                      </w:r>
                      <w:r>
                        <w:rPr>
                          <w:b/>
                        </w:rPr>
                        <w:t>9/7/12</w:t>
                      </w:r>
                      <w:r>
                        <w:rPr/>
                        <w:t xml:space="preserve"> – Grandparent’s Day (more information will be sent on a later date)</w:t>
                        <w:br/>
                      </w:r>
                      <w:r>
                        <w:rPr>
                          <w:b/>
                        </w:rPr>
                        <w:t>9/14/12</w:t>
                      </w:r>
                      <w:r>
                        <w:rPr/>
                        <w:t xml:space="preserve"> – Fall Pic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Announcements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br/>
                        <w:t>*Read and initial your child’s planner daily please.</w:t>
                        <w:br/>
                        <w:t>*Last week’s tests were practice.  This week COUNTS!</w:t>
                        <w:br/>
                        <w:t>*Homework is for a grade!</w:t>
                        <w:br/>
                        <w:t>*The A.R. goal for the first 9 weeks is 10 points. (Deadline ~ first of Oct.)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0</wp:posOffset>
                </wp:positionH>
                <wp:positionV relativeFrom="paragraph">
                  <wp:posOffset>26035</wp:posOffset>
                </wp:positionV>
                <wp:extent cx="3419475" cy="15354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NDAY: Spell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 want my school work to be </w:t>
                            </w:r>
                            <w:r>
                              <w:rPr>
                                <w:u w:val="single"/>
                              </w:rPr>
                              <w:t>perfec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e </w:t>
                            </w:r>
                            <w:r>
                              <w:rPr>
                                <w:u w:val="single"/>
                              </w:rPr>
                              <w:t>grew</w:t>
                            </w:r>
                            <w:r>
                              <w:rPr/>
                              <w:t xml:space="preserve"> plants outsid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She has a gold </w:t>
                            </w:r>
                            <w:r>
                              <w:rPr>
                                <w:u w:val="single"/>
                              </w:rPr>
                              <w:t>coi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 put your </w:t>
                            </w:r>
                            <w:r>
                              <w:rPr>
                                <w:u w:val="single"/>
                              </w:rPr>
                              <w:t>notebook</w:t>
                            </w:r>
                            <w:r>
                              <w:rPr/>
                              <w:t xml:space="preserve"> awa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Our things were in the </w:t>
                            </w:r>
                            <w:r>
                              <w:rPr>
                                <w:u w:val="single"/>
                              </w:rPr>
                              <w:t>third</w:t>
                            </w:r>
                            <w:r>
                              <w:rPr/>
                              <w:t xml:space="preserve"> box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20.9pt;mso-wrap-distance-left:9.05pt;mso-wrap-distance-right:9.05pt;mso-wrap-distance-top:0pt;mso-wrap-distance-bottom:0pt;margin-top:2.0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ONDAY: Spell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 want my school work to be </w:t>
                      </w:r>
                      <w:r>
                        <w:rPr>
                          <w:u w:val="single"/>
                        </w:rPr>
                        <w:t>perfec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e </w:t>
                      </w:r>
                      <w:r>
                        <w:rPr>
                          <w:u w:val="single"/>
                        </w:rPr>
                        <w:t>grew</w:t>
                      </w:r>
                      <w:r>
                        <w:rPr/>
                        <w:t xml:space="preserve"> plants outsid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She has a gold </w:t>
                      </w:r>
                      <w:r>
                        <w:rPr>
                          <w:u w:val="single"/>
                        </w:rPr>
                        <w:t>coi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 put your </w:t>
                      </w:r>
                      <w:r>
                        <w:rPr>
                          <w:u w:val="single"/>
                        </w:rPr>
                        <w:t>notebook</w:t>
                      </w:r>
                      <w:r>
                        <w:rPr/>
                        <w:t xml:space="preserve"> awa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Our things were in the </w:t>
                      </w:r>
                      <w:r>
                        <w:rPr>
                          <w:u w:val="single"/>
                        </w:rPr>
                        <w:t>third</w:t>
                      </w:r>
                      <w:r>
                        <w:rPr/>
                        <w:t xml:space="preserve"> box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135</wp:posOffset>
                </wp:positionH>
                <wp:positionV relativeFrom="paragraph">
                  <wp:posOffset>26035</wp:posOffset>
                </wp:positionV>
                <wp:extent cx="3515360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ONDAY: Grammar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ll whether each group of words forms a complete or incomplete sentence.</w:t>
                              <w:br/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. Glue, scissors, and paper.  </w:t>
                              <w:tab/>
                              <w:t>Complete     Incomple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2. Those children are acting silly.</w:t>
                              <w:tab/>
                              <w:t>Complete     Incomple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3. Reba is a great singer.</w:t>
                              <w:tab/>
                              <w:tab/>
                              <w:t>Complete     Incomple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4. jon went to the football game.</w:t>
                              <w:tab/>
                              <w:t>Complete     Incomplete</w:t>
                              <w:br/>
                              <w:t>5. Bought a new purse.</w:t>
                              <w:tab/>
                              <w:tab/>
                              <w:t>Complete     Incomple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20.9pt;mso-wrap-distance-left:9.05pt;mso-wrap-distance-right:9.05pt;mso-wrap-distance-top:0pt;mso-wrap-distance-bottom:0pt;margin-top:2.0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MONDAY: Grammar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Tell whether each group of words forms a complete or incomplete sentence.</w:t>
                        <w:br/>
                        <w:t>1</w:t>
                      </w:r>
                      <w:r>
                        <w:rPr>
                          <w:sz w:val="20"/>
                        </w:rPr>
                        <w:t xml:space="preserve">. Glue, scissors, and paper.  </w:t>
                        <w:tab/>
                        <w:t>Complete     Incomplete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2. Those children are acting silly.</w:t>
                        <w:tab/>
                        <w:t>Complete     Incomplete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3. Reba is a great singer.</w:t>
                        <w:tab/>
                        <w:tab/>
                        <w:t>Complete     Incomplete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20"/>
                        </w:rPr>
                        <w:t>4. jon went to the football game.</w:t>
                        <w:tab/>
                        <w:t>Complete     Incomplete</w:t>
                        <w:br/>
                        <w:t>5. Bought a new purse.</w:t>
                        <w:tab/>
                        <w:tab/>
                        <w:t>Complete     Incomple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0</wp:posOffset>
                </wp:positionH>
                <wp:positionV relativeFrom="paragraph">
                  <wp:posOffset>135890</wp:posOffset>
                </wp:positionV>
                <wp:extent cx="3419475" cy="15354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UESDAY: Spell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he boy wants to </w:t>
                            </w:r>
                            <w:r>
                              <w:rPr>
                                <w:u w:val="single"/>
                              </w:rPr>
                              <w:t>follow</w:t>
                            </w:r>
                            <w:r>
                              <w:rPr/>
                              <w:t xml:space="preserve"> the path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int</w:t>
                            </w:r>
                            <w:r>
                              <w:rPr/>
                              <w:t xml:space="preserve"> to the page as you rea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he wrote a </w:t>
                            </w:r>
                            <w:r>
                              <w:rPr>
                                <w:u w:val="single"/>
                              </w:rPr>
                              <w:t>letter</w:t>
                            </w:r>
                            <w:r>
                              <w:rPr/>
                              <w:t xml:space="preserve"> to her da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We are learning the seven </w:t>
                            </w:r>
                            <w:r>
                              <w:rPr>
                                <w:u w:val="single"/>
                              </w:rPr>
                              <w:t>habi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Mom went to the store </w:t>
                            </w:r>
                            <w:r>
                              <w:rPr>
                                <w:u w:val="single"/>
                              </w:rPr>
                              <w:t xml:space="preserve">without </w:t>
                            </w:r>
                            <w:r>
                              <w:rPr/>
                              <w:t>me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20.9pt;mso-wrap-distance-left:9.05pt;mso-wrap-distance-right:9.05pt;mso-wrap-distance-top:0pt;mso-wrap-distance-bottom:0pt;margin-top:10.7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UESDAY: Spell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he boy wants to </w:t>
                      </w:r>
                      <w:r>
                        <w:rPr>
                          <w:u w:val="single"/>
                        </w:rPr>
                        <w:t>follow</w:t>
                      </w:r>
                      <w:r>
                        <w:rPr/>
                        <w:t xml:space="preserve"> the path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u w:val="single"/>
                        </w:rPr>
                        <w:t>Point</w:t>
                      </w:r>
                      <w:r>
                        <w:rPr/>
                        <w:t xml:space="preserve"> to the page as you rea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he wrote a </w:t>
                      </w:r>
                      <w:r>
                        <w:rPr>
                          <w:u w:val="single"/>
                        </w:rPr>
                        <w:t>letter</w:t>
                      </w:r>
                      <w:r>
                        <w:rPr/>
                        <w:t xml:space="preserve"> to her da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We are learning the seven </w:t>
                      </w:r>
                      <w:r>
                        <w:rPr>
                          <w:u w:val="single"/>
                        </w:rPr>
                        <w:t>habit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Mom went to the store </w:t>
                      </w:r>
                      <w:r>
                        <w:rPr>
                          <w:u w:val="single"/>
                        </w:rPr>
                        <w:t xml:space="preserve">without </w:t>
                      </w:r>
                      <w:r>
                        <w:rPr/>
                        <w:t>me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5135</wp:posOffset>
                </wp:positionH>
                <wp:positionV relativeFrom="paragraph">
                  <wp:posOffset>135890</wp:posOffset>
                </wp:positionV>
                <wp:extent cx="3515360" cy="1529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UESDAY: Grammar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Circle the 4 mistakes in the sentence below.  Then write the sentence correctly.</w:t>
                              <w:br/>
                            </w:r>
                            <w:r>
                              <w:rPr/>
                              <w:t>my bigg sister washes the dishes at our hous every night?</w:t>
                              <w:br/>
                              <w:t>_______________________________________________</w:t>
                              <w:br/>
                              <w:b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20.4pt;mso-wrap-distance-left:9.05pt;mso-wrap-distance-right:9.05pt;mso-wrap-distance-top:0pt;mso-wrap-distance-bottom:0pt;margin-top:10.7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u w:val="single"/>
                        </w:rPr>
                        <w:t>TUESDAY: Grammar</w:t>
                        <w:br/>
                      </w:r>
                      <w:r>
                        <w:rPr>
                          <w:b/>
                          <w:sz w:val="18"/>
                        </w:rPr>
                        <w:t>Circle the 4 mistakes in the sentence below.  Then write the sentence correctly.</w:t>
                        <w:br/>
                      </w:r>
                      <w:r>
                        <w:rPr/>
                        <w:t>my bigg sister washes the dishes at our hous every night?</w:t>
                        <w:br/>
                        <w:t>_______________________________________________</w:t>
                        <w:br/>
                        <w:br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0</wp:posOffset>
                </wp:positionH>
                <wp:positionV relativeFrom="paragraph">
                  <wp:posOffset>75565</wp:posOffset>
                </wp:positionV>
                <wp:extent cx="3419475" cy="15354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DNESDAY: Spell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 hear </w:t>
                            </w:r>
                            <w:r>
                              <w:rPr>
                                <w:u w:val="single"/>
                              </w:rPr>
                              <w:t xml:space="preserve">voices </w:t>
                            </w:r>
                            <w:r>
                              <w:rPr/>
                              <w:t>in the other roo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ome over to my </w:t>
                            </w:r>
                            <w:r>
                              <w:rPr>
                                <w:u w:val="single"/>
                              </w:rPr>
                              <w:t>hous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We can walk </w:t>
                            </w:r>
                            <w:r>
                              <w:rPr>
                                <w:u w:val="single"/>
                              </w:rPr>
                              <w:t>around</w:t>
                            </w:r>
                            <w:r>
                              <w:rPr/>
                              <w:t xml:space="preserve"> the trac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Please bring a </w:t>
                            </w:r>
                            <w:r>
                              <w:rPr>
                                <w:u w:val="single"/>
                              </w:rPr>
                              <w:t>blanke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here was a </w:t>
                            </w:r>
                            <w:r>
                              <w:rPr>
                                <w:u w:val="single"/>
                              </w:rPr>
                              <w:t>crack</w:t>
                            </w:r>
                            <w:r>
                              <w:rPr/>
                              <w:t xml:space="preserve"> in the wall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20.9pt;mso-wrap-distance-left:9.05pt;mso-wrap-distance-right:9.05pt;mso-wrap-distance-top:0pt;mso-wrap-distance-bottom:0pt;margin-top:5.9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EDNESDAY: Spell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I hear </w:t>
                      </w:r>
                      <w:r>
                        <w:rPr>
                          <w:u w:val="single"/>
                        </w:rPr>
                        <w:t xml:space="preserve">voices </w:t>
                      </w:r>
                      <w:r>
                        <w:rPr/>
                        <w:t>in the other roo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Come over to my </w:t>
                      </w:r>
                      <w:r>
                        <w:rPr>
                          <w:u w:val="single"/>
                        </w:rPr>
                        <w:t>hous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We can walk </w:t>
                      </w:r>
                      <w:r>
                        <w:rPr>
                          <w:u w:val="single"/>
                        </w:rPr>
                        <w:t>around</w:t>
                      </w:r>
                      <w:r>
                        <w:rPr/>
                        <w:t xml:space="preserve"> the track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Please bring a </w:t>
                      </w:r>
                      <w:r>
                        <w:rPr>
                          <w:u w:val="single"/>
                        </w:rPr>
                        <w:t>blanke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here was a </w:t>
                      </w:r>
                      <w:r>
                        <w:rPr>
                          <w:u w:val="single"/>
                        </w:rPr>
                        <w:t>crack</w:t>
                      </w:r>
                      <w:r>
                        <w:rPr/>
                        <w:t xml:space="preserve"> in the wall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5135</wp:posOffset>
                </wp:positionH>
                <wp:positionV relativeFrom="paragraph">
                  <wp:posOffset>75565</wp:posOffset>
                </wp:positionV>
                <wp:extent cx="3515360" cy="1535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WEDNESDAY: Grammar </w:t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ircle th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statement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that are written correctly. There are 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a. playing the game I was.</w:t>
                              <w:tab/>
                              <w:t>b. She was having fun.</w:t>
                              <w:br/>
                              <w:t>c. My bought mom me a toy.</w:t>
                              <w:tab/>
                              <w:t>d. When we do?</w:t>
                              <w:br/>
                              <w:t>e. Today is Wednesday.</w:t>
                              <w:tab/>
                              <w:t>f. I hope see to you.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20.9pt;mso-wrap-distance-left:9.05pt;mso-wrap-distance-right:9.05pt;mso-wrap-distance-top:0pt;mso-wrap-distance-bottom:0pt;margin-top:5.9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u w:val="single"/>
                        </w:rPr>
                        <w:t xml:space="preserve">WEDNESDAY: Grammar </w:t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Circle th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statement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that are written correctly. There are 2.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t>a. playing the game I was.</w:t>
                        <w:tab/>
                        <w:t>b. She was having fun.</w:t>
                        <w:br/>
                        <w:t>c. My bought mom me a toy.</w:t>
                        <w:tab/>
                        <w:t>d. When we do?</w:t>
                        <w:br/>
                        <w:t>e. Today is Wednesday.</w:t>
                        <w:tab/>
                        <w:t>f. I hope see to you.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08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3609975" cy="5245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0080" cy="524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August 27 – 31, 20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41.35pt;width:284.2pt;height:41.2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August 27 – 31, 2012</w:t>
                    </w:r>
                  </w:p>
                </w:txbxContent>
              </v:textbox>
              <v:path textpathok="t"/>
              <v:textpath on="t" fitshape="t" string="August 27 – 31, 2012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</w:p>
  <w:p>
    <w:pPr>
      <w:pStyle w:val="Header"/>
      <w:jc w:val="center"/>
      <w:rPr/>
    </w:pPr>
    <w:r>
      <w:rPr>
        <w:sz w:val="20"/>
      </w:rPr>
      <w:t>Please use both sides of this sheet for your weekly homework and important dates/information.  Spelling and math should be completed each night and returned in the homework folder the following da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3:49:00Z</dcterms:created>
  <dc:creator>Ashley Jordan Adams</dc:creator>
  <dc:description/>
  <dc:language>en-US</dc:language>
  <cp:lastModifiedBy>lesstudent</cp:lastModifiedBy>
  <dcterms:modified xsi:type="dcterms:W3CDTF">2012-08-24T23:49:00Z</dcterms:modified>
  <cp:revision>2</cp:revision>
  <dc:subject/>
  <dc:title/>
</cp:coreProperties>
</file>